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8502348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48859512"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